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LECTION TO DUNDEE CITY COUNCIL – 5TH MAY 2022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TIMETABL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681"/>
        <w:gridCol w:w="3600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lication of Notice of Electio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day 14th March, 202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tions Commenc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uesday, 15th March, 2022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Last day for Delivery of Nomination Paper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dnesday, 30th March, 202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4 pm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ivery of certificate issued by or on behalf of the nominating officer of a Registered Political Party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dnesday, 30th March, 202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4 pm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quest for an emblem to be printed on the ballot paper by a candidat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dnesday, 30th March, 202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4 pm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ivery of notices of withdrawals of candidature and last day for appointment of Election Agent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dnesday, 30th March, 202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4 pm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eting for Candidates and Agent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uesday 5th April, 2022 to be held virtually at the momen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 day for applications to register to vote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day, 18th April, 202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 day for receipt of absent voting cancellation/ amendments to existing postal voters and proxy applications and new applications to vote by post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uesday, 19th April, 2022 (5 pm)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rst Issue of Postal Votes Delivered to Royal Mail by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ursday, 14th April, 202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 day for appointment of Postal Vote agent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day, 25th April, 202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 day for new proxy application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uesday, 26th April, 202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 day for the appointment of Polling and Counting agents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dnesday, 27th April, 202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Opening of Postal Votes (and daily thereafter)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dnesday, 27th April, 202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ling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ursday, 5th May 2022 from 7am to 10p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Count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iday, 6th May, 2022 at 9a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 date for submission of returns of election expenses and declarations by Election Agent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 later than Friday, 10th June, 2022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776" w:footer="397" w:bottom="720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1">
    <w:name w:val="heading1"/>
    <w:basedOn w:val="Normal"/>
    <w:next w:val="Normal"/>
    <w:qFormat/>
    <w:pPr>
      <w:tabs>
        <w:tab w:val="clear" w:pos="720"/>
        <w:tab w:val="left" w:pos="1418" w:leader="none"/>
        <w:tab w:val="left" w:pos="2126" w:leader="none"/>
      </w:tabs>
      <w:jc w:val="both"/>
    </w:pPr>
    <w:rPr/>
  </w:style>
  <w:style w:type="paragraph" w:styleId="Heading2">
    <w:name w:val="heading2"/>
    <w:basedOn w:val="Normal"/>
    <w:next w:val="Normal"/>
    <w:qFormat/>
    <w:pPr>
      <w:tabs>
        <w:tab w:val="clear" w:pos="720"/>
        <w:tab w:val="left" w:pos="1418" w:leader="none"/>
        <w:tab w:val="left" w:pos="2126" w:leader="none"/>
      </w:tabs>
      <w:jc w:val="both"/>
    </w:pPr>
    <w:rPr>
      <w:b/>
    </w:rPr>
  </w:style>
  <w:style w:type="paragraph" w:styleId="Normalb">
    <w:name w:val="normalb"/>
    <w:basedOn w:val="Normal"/>
    <w:qFormat/>
    <w:pPr>
      <w:tabs>
        <w:tab w:val="clear" w:pos="720"/>
        <w:tab w:val="left" w:pos="1418" w:leader="none"/>
        <w:tab w:val="left" w:pos="2126" w:leader="none"/>
      </w:tabs>
      <w:jc w:val="both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8:48:00Z</dcterms:created>
  <dc:creator>cathy.hand</dc:creator>
  <dc:description/>
  <cp:keywords/>
  <dc:language>en-US</dc:language>
  <cp:lastModifiedBy>Lisa Archibald</cp:lastModifiedBy>
  <cp:lastPrinted>2022-02-04T09:52:00Z</cp:lastPrinted>
  <dcterms:modified xsi:type="dcterms:W3CDTF">2022-03-03T14:43:00Z</dcterms:modified>
  <cp:revision>8</cp:revision>
  <dc:subject/>
  <dc:title>s:\template\normal</dc:title>
</cp:coreProperties>
</file>