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POLLING PLACE AUDIT CARRIED OUT ON 23RD JULY 2019, 2019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ling place name and address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nmill Centr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ndcastle Street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nde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D4 9EW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ling station location within Polling Plac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in Are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ctoral Ward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d 6 - North Eas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ling District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AB</w:t>
            </w:r>
          </w:p>
        </w:tc>
      </w:tr>
    </w:tbl>
    <w:p>
      <w:pPr>
        <w:pStyle w:val="Normal"/>
        <w:ind w:left="-900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46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lling place assess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√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king facil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equ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erved/signed for disabled vo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 park on site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veniently located for vo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thways &amp; external are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vel throughou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n-sl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ll maintained (no obstruction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ll-l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/>
            </w:pPr>
            <w:r>
              <w:rPr>
                <w:rFonts w:cs="Arial"/>
                <w:sz w:val="18"/>
                <w:szCs w:val="18"/>
              </w:rPr>
              <w:t>Entra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vel or securely ramped with handra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equate door width or alternative entrance for powered wheelchairs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tion within Polling Distri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al Loc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ted in Lower West of Polling District EAB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venient for Majority of Elect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 Route close b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65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nts by Returning Officer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9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397" w:bottom="7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">
    <w:name w:val="heading1"/>
    <w:basedOn w:val="Normal"/>
    <w:next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/>
  </w:style>
  <w:style w:type="paragraph" w:styleId="Heading2">
    <w:name w:val="heading2"/>
    <w:basedOn w:val="Normal"/>
    <w:next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>
      <w:b/>
    </w:rPr>
  </w:style>
  <w:style w:type="paragraph" w:styleId="Normalb">
    <w:name w:val="normalb"/>
    <w:basedOn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ECCD2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1:31:00Z</dcterms:created>
  <dc:creator>wendy.redford</dc:creator>
  <dc:description/>
  <cp:keywords/>
  <dc:language>en-US</dc:language>
  <cp:lastModifiedBy>Denise Shillitto</cp:lastModifiedBy>
  <cp:lastPrinted>2019-08-05T12:36:00Z</cp:lastPrinted>
  <dcterms:modified xsi:type="dcterms:W3CDTF">2019-08-05T11:38:00Z</dcterms:modified>
  <cp:revision>3</cp:revision>
  <dc:subject/>
  <dc:title>s:\template\normal</dc:title>
</cp:coreProperties>
</file>