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OLLING PLACE AUDIT CARRIED OUT ON 23RD JULY 2019, 2019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place name and 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mill Cent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castle Stree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de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D4 9EW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station location within Polling P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 Are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ctoral Ward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d 6 - North Ea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Distric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AB</w:t>
            </w:r>
          </w:p>
        </w:tc>
      </w:tr>
    </w:tbl>
    <w:p>
      <w:pPr>
        <w:pStyle w:val="Normal"/>
        <w:ind w:left="-90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lling place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√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king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erved/signed for disabled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 park on sit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ly located for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thways &amp; external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throug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-sl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 maintained (no obstruction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-l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Ent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or securely ramped with handr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 door width or alternative entrance for powered wheelchair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within Polling Distr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ed in Lower West of Polling District EAB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 for Majority of Ele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 Route close 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by Returning Offic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ECCD2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6:00Z</dcterms:created>
  <dc:creator>wendy.redford</dc:creator>
  <dc:description/>
  <cp:keywords/>
  <dc:language>en-US</dc:language>
  <cp:lastModifiedBy>Denise Shillitto</cp:lastModifiedBy>
  <cp:lastPrinted>2019-03-22T10:40:00Z</cp:lastPrinted>
  <dcterms:modified xsi:type="dcterms:W3CDTF">2019-08-05T11:28:00Z</dcterms:modified>
  <cp:revision>7</cp:revision>
  <dc:subject/>
  <dc:title>s:\template\normal</dc:title>
</cp:coreProperties>
</file>