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OLLING PLACE AUDIT CARRIED OUT ON 29TH NOVEMBER 2018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place name and addres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ll O'Mains Primary School,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ns of Claverhouse Road,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nde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D4 9RD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station location within Polling Plac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om 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ctoral Ward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d 6 - North Eas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District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B</w:t>
            </w:r>
          </w:p>
        </w:tc>
      </w:tr>
    </w:tbl>
    <w:p>
      <w:pPr>
        <w:pStyle w:val="Normal"/>
        <w:ind w:left="-900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46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lling place assess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√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king fac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qu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erved/signed for disabled vo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 disabled on street parking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niently located for vo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thways &amp; external are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vel through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n-sl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ll maintained (no obstruction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>
                <w:rFonts w:cs="Arial"/>
                <w:sz w:val="18"/>
                <w:szCs w:val="18"/>
              </w:rPr>
              <w:t>Well-l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tr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vel or securely ramped with handr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quate door width or alternative entrance for powered wheelchair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ion within Polling Distr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al Lo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nient for Majority of Elec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 Route close 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s by Returning Officer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y via double door at front, gate opens for acces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9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397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">
    <w:name w:val="heading1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/>
  </w:style>
  <w:style w:type="paragraph" w:styleId="Heading2">
    <w:name w:val="heading2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Normalb">
    <w:name w:val="normalb"/>
    <w:basedOn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B91EE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21:00Z</dcterms:created>
  <dc:creator>wendy.redford</dc:creator>
  <dc:description/>
  <cp:keywords/>
  <dc:language>en-US</dc:language>
  <cp:lastModifiedBy>Denise Shillitto</cp:lastModifiedBy>
  <cp:lastPrinted>2013-09-19T09:59:00Z</cp:lastPrinted>
  <dcterms:modified xsi:type="dcterms:W3CDTF">2019-01-07T08:31:00Z</dcterms:modified>
  <cp:revision>7</cp:revision>
  <dc:subject/>
  <dc:title>s:\template\normal</dc:title>
</cp:coreProperties>
</file>