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OLLING PLACE AUDIT CARRIED OUT ON 18TH OCTOBER 2018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place name and addres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gus Housing Association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he Square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miston Crescent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dee, DD4 0U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station location within Polling P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 Loung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ctoral Ward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d 6 - North Eas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ling District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C</w:t>
            </w:r>
          </w:p>
        </w:tc>
      </w:tr>
    </w:tbl>
    <w:p>
      <w:pPr>
        <w:pStyle w:val="Normal"/>
        <w:ind w:left="-90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lling place assess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√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king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erved/signed for disabled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ly located for vo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thways &amp; external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vel throug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sl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 maintained (no obstruction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l-l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/>
                <w:sz w:val="18"/>
                <w:szCs w:val="18"/>
              </w:rPr>
              <w:t>Level or securely ramped with handr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quate door width or alternative entrance for powered wheelchair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ion within Polling Distr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ted in the West of Polling District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nient for Majority of Ele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 Route close 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by Returning Offic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A833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3:00Z</dcterms:created>
  <dc:creator>wendy.redford</dc:creator>
  <dc:description/>
  <cp:keywords/>
  <dc:language>en-US</dc:language>
  <cp:lastModifiedBy>Denise Shillitto</cp:lastModifiedBy>
  <cp:lastPrinted>2013-09-18T12:27:00Z</cp:lastPrinted>
  <dcterms:modified xsi:type="dcterms:W3CDTF">2019-01-07T15:43:00Z</dcterms:modified>
  <cp:revision>2</cp:revision>
  <dc:subject/>
  <dc:title>s:\template\normal</dc:title>
</cp:coreProperties>
</file>